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南开大学优秀硕士学位论文名额分配表</w:t>
      </w:r>
    </w:p>
    <w:tbl>
      <w:tblPr>
        <w:tblW w:w="10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60"/>
        <w:gridCol w:w="2980"/>
        <w:gridCol w:w="680"/>
        <w:gridCol w:w="680"/>
        <w:gridCol w:w="1000"/>
      </w:tblGrid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委员会名称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额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哲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哲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经济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经济战略研究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本研究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经济学（一）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与社会发展研究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经济战略研究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发展研究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经济学（二）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（一）、民族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恩来政府管理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本研究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学、心理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恩来政府管理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管理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恩来政府管理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7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理论、政治学（二）、军事思想及军事历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教育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恩来政府管理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语言文学、新闻传播学、艺术学理论、美术学、设计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言文化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言文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学、中国史、世界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本研究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、管理科学与工程、图书馆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情报与档案管理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与服务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5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、统计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数学学院</w:t>
            </w: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含组合数学中心</w:t>
            </w: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省身数学研究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学、仪器科学与技术、电气工程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省身数学研究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科学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达应用物理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、化学工程与技术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命科学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物保护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科学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达应用物理研究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命科学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达生物技术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态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命科学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科学与工程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工程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息与光学工程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科学与技术、信息与通信工程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息与光学工程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制科学与工程（含运筹学与控制论）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与控制工程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、软件工程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与控制工程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科学与工程、安全科学与工程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科学与工程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医学、临床医学、生物医学工程、口腔医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1044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907" w:footer="442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39:00Z</dcterms:created>
  <dc:creator>雨林木风</dc:creator>
  <dc:description/>
  <cp:keywords/>
  <dc:language>en-US</dc:language>
  <cp:lastModifiedBy>admin</cp:lastModifiedBy>
  <cp:lastPrinted>2015-05-12T15:26:00Z</cp:lastPrinted>
  <dcterms:modified xsi:type="dcterms:W3CDTF">2016-05-10T08:43:00Z</dcterms:modified>
  <cp:revision>23</cp:revision>
  <dc:subject/>
  <dc:title/>
</cp:coreProperties>
</file>